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исок детей направленных  на 2018-2019 учебный год в МБДОУ Ленино-Кокушкинский детский сад «Родничок» 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80, Респ. Татарстан, р-н Пестречинский с.Ленино-Кокушкино   ул.Гагарина дом 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68/11 от 08.06.2018г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…..а Ал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…..а Сами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>
          <w:trHeight w:val="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….а Амел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…..а Азал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…..а Камил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…..а Евг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…..в Рифк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…..в Александ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детей направленных  на 2018-2019 учебный год в МБДОУ Ленино-Кокушкинский детский сад «Родничок» 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80, Респ. Татарстан, р-н Пестречинский с.Ленино-Кокушкино   ул.Гагарина дом 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68/16 от 21.06.2018г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….а Зами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детей направленных  на 2018-2019 учебный год в МБДОУ Ленино-Кокушкинский детский сад «Родничок»  Пестречинского МР 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2780, Респ. Татарстан, р-н Пестречинский с.Ленино-Кокушкино   ул.Гагарина дом 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заседания комиссии по комплект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68/20 от 09.07.2018г.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28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 имя ребе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….в Александ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….а Кари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….а Л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-5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48:00Z</dcterms:created>
  <dc:creator>Наташа</dc:creator>
  <dc:description/>
  <cp:keywords/>
  <dc:language>en-US</dc:language>
  <cp:lastModifiedBy>User</cp:lastModifiedBy>
  <dcterms:modified xsi:type="dcterms:W3CDTF">2018-07-11T07:48:00Z</dcterms:modified>
  <cp:revision>2</cp:revision>
  <dc:subject/>
  <dc:title/>
</cp:coreProperties>
</file>